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9 месяцев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9 месяцев 2015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23 842,1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25 765,0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– 1 922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доходов бюджета Курчан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расходов бюджета Курчанского сельского поселения Темрюкского района по разделам и подразделам классификации расходов бюджетов согласно приложению 4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5) расходов бюджета Курчанского сельского поселения Темрюкского района по исполнению муниципальных программ согласно приложению 5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6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6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7) источников финансирования дефицита бюджета  Курчанского сельского поселения Темрюкского  района по кодам групп, подгрупп, статей, видов источников финансирования дефицитов бюджетов, согласно приложению 7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(Богдане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щему отделу (Шевченко) опубликовать настоящее постановление в газете «Курчанский вестник» и разместить его на официальном сайте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9 месяцев 2015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30.10.2015                                                                    № 41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5-10-12T15:12:00Z</cp:lastPrinted>
  <dcterms:modified xsi:type="dcterms:W3CDTF">2015-11-13T10:27:00Z</dcterms:modified>
  <cp:revision>53</cp:revision>
  <dc:subject/>
  <dc:title/>
</cp:coreProperties>
</file>